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sci_echo", 11/23/2008, 11:1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