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MC56F8006_LED_LAB", 1/12/2009, 2:2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