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freemaster_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CI1"      (bean Init_SCI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CI1_Init -This method initializes registers of the SCI module according to this Peripheral Initialization Bean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"Call Init method"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56F8006_48_LQ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tStopMode -Sets low power mode - Stop mode.  For more information about the stop mode see this CP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