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lab_tone_det", 11/16/2008, 2:2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