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ile description for LPC900 IBIS mode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ge">
                  <wp:posOffset>1509395</wp:posOffset>
                </wp:positionV>
                <wp:extent cx="3058160" cy="392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392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7" w:type="dxa"/>
                                <w:left w:w="67" w:type="dxa"/>
                                <w:bottom w:w="17" w:type="dxa"/>
                                <w:right w:w="67" w:type="dxa"/>
                              </w:tblCellMar>
                            </w:tblPr>
                            <w:tblGrid>
                              <w:gridCol w:w="1758"/>
                              <w:gridCol w:w="1085"/>
                              <w:gridCol w:w="778"/>
                              <w:gridCol w:w="1195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DDEB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666666"/>
                                      <w:sz w:val="18"/>
                                      <w:szCs w:val="18"/>
                                    </w:rPr>
                                    <w:t>Product(s)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DDEB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666666"/>
                                      <w:sz w:val="18"/>
                                      <w:szCs w:val="18"/>
                                    </w:rPr>
                                    <w:t>Package(s)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DDEB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666666"/>
                                      <w:sz w:val="18"/>
                                      <w:szCs w:val="18"/>
                                    </w:rPr>
                                    <w:t>Model Date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DDEBF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666666"/>
                                      <w:sz w:val="18"/>
                                      <w:szCs w:val="18"/>
                                    </w:rPr>
                                    <w:t>IBIS V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1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r 15, 2010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15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y 15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16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1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y 15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1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1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y 15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17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1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y 15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2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r 31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33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May 15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  <w:tcMar>
                                    <w:left w:w="4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P89LPC934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3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Use P89LPC9331 model ab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  <w:tcMar>
                                    <w:left w:w="41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P89LPC935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3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BF1D8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Use P89LPC9361 model be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75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tLeast" w:line="285" w:before="0" w:after="0"/>
                                    <w:ind w:left="268" w:hanging="435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3974A6"/>
                                      <w:sz w:val="18"/>
                                    </w:rPr>
                                    <w:t>P89LPC936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SSOP-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Aug 28, 2009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6" w:space="0" w:color="F9B500"/>
                                    <w:left w:val="single" w:sz="6" w:space="0" w:color="F9B500"/>
                                    <w:bottom w:val="single" w:sz="6" w:space="0" w:color="F9B500"/>
                                    <w:right w:val="single" w:sz="6" w:space="0" w:color="F9B5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68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309.3pt;mso-wrap-distance-left:9pt;mso-wrap-distance-right:9pt;mso-wrap-distance-top:0pt;mso-wrap-distance-bottom:0pt;margin-top:118.85pt;mso-position-vertical-relative:page;margin-left:87.95pt;mso-position-horizontal-relative:page">
                <v:fill opacity="0f"/>
                <v:textbox inset="0in,0in,0in,0in">
                  <w:txbxContent>
                    <w:tbl>
                      <w:tblPr>
                        <w:tblW w:w="4816" w:type="dxa"/>
                        <w:jc w:val="left"/>
                        <w:tblInd w:w="-7" w:type="dxa"/>
                        <w:tblLayout w:type="fixed"/>
                        <w:tblCellMar>
                          <w:top w:w="17" w:type="dxa"/>
                          <w:left w:w="67" w:type="dxa"/>
                          <w:bottom w:w="17" w:type="dxa"/>
                          <w:right w:w="67" w:type="dxa"/>
                        </w:tblCellMar>
                      </w:tblPr>
                      <w:tblGrid>
                        <w:gridCol w:w="1758"/>
                        <w:gridCol w:w="1085"/>
                        <w:gridCol w:w="778"/>
                        <w:gridCol w:w="1195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DDEBF9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666666"/>
                                <w:sz w:val="18"/>
                                <w:szCs w:val="18"/>
                              </w:rPr>
                              <w:t>Product(s)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DDEBF9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666666"/>
                                <w:sz w:val="18"/>
                                <w:szCs w:val="18"/>
                              </w:rPr>
                              <w:t>Package(s)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DDEBF9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666666"/>
                                <w:sz w:val="18"/>
                                <w:szCs w:val="18"/>
                              </w:rPr>
                              <w:t>Model Date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DDEBF9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666666"/>
                                <w:sz w:val="18"/>
                                <w:szCs w:val="18"/>
                              </w:rPr>
                              <w:t>IBIS Version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13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r 15, 2010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15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y 15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16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1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y 15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17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1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y 15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17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1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y 15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2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r 31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33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May 15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  <w:tcMar>
                              <w:left w:w="41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P89LPC9341</w:t>
                            </w:r>
                          </w:p>
                        </w:tc>
                        <w:tc>
                          <w:tcPr>
                            <w:tcW w:w="3058" w:type="dxa"/>
                            <w:gridSpan w:val="3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Use P89LPC9331 model above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  <w:tcMar>
                              <w:left w:w="41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P89LPC9351</w:t>
                            </w:r>
                          </w:p>
                        </w:tc>
                        <w:tc>
                          <w:tcPr>
                            <w:tcW w:w="3058" w:type="dxa"/>
                            <w:gridSpan w:val="3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BF1D8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Use P89LPC9361 model below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75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tLeast" w:line="285" w:before="0" w:after="0"/>
                              <w:ind w:left="268" w:hanging="435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974A6"/>
                                <w:sz w:val="18"/>
                              </w:rPr>
                              <w:t>P89LPC936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TSSOP-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Aug 28, 2009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6" w:space="0" w:color="F9B500"/>
                              <w:left w:val="single" w:sz="6" w:space="0" w:color="F9B500"/>
                              <w:bottom w:val="single" w:sz="6" w:space="0" w:color="F9B500"/>
                              <w:right w:val="single" w:sz="6" w:space="0" w:color="F9B5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268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sz w:val="18"/>
                                <w:szCs w:val="18"/>
                              </w:rPr>
                              <w:t>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35:00Z</dcterms:created>
  <dc:creator>Purnataja Ghat</dc:creator>
  <dc:description/>
  <cp:keywords/>
  <dc:language>en-US</dc:language>
  <cp:lastModifiedBy>Purnataja Ghat</cp:lastModifiedBy>
  <dcterms:modified xsi:type="dcterms:W3CDTF">2012-06-29T20:15:00Z</dcterms:modified>
  <cp:revision>2</cp:revision>
  <dc:subject/>
  <dc:title/>
</cp:coreProperties>
</file>